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/>
      </w:pPr>
      <w:r>
        <w:rPr>
          <w:b/>
          <w:bCs/>
          <w:sz w:val="24"/>
          <w:szCs w:val="24"/>
          <w:u w:val="single"/>
        </w:rPr>
        <w:t>Allegato 5b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Alla Provincia di Campobasso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Servizio Tutela Ambiente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>Via Roma, 47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86100 </w:t>
      </w:r>
      <w:r>
        <w:rPr>
          <w:sz w:val="22"/>
          <w:szCs w:val="22"/>
          <w:u w:val="single"/>
        </w:rPr>
        <w:t>CAMPOBASSO</w:t>
      </w:r>
      <w:r>
        <w:rPr>
          <w:sz w:val="22"/>
          <w:szCs w:val="22"/>
        </w:rPr>
        <w:t xml:space="preserve"> 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right"/>
        <w:rPr/>
      </w:pPr>
      <w:r>
        <w:rPr>
          <w:sz w:val="22"/>
          <w:szCs w:val="22"/>
        </w:rPr>
        <w:t xml:space="preserve">p.c. </w:t>
        <w:tab/>
        <w:t xml:space="preserve">                                              All’ARPA Molise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>Direzione Generale</w:t>
      </w:r>
    </w:p>
    <w:p>
      <w:pPr>
        <w:pStyle w:val="Normal"/>
        <w:ind w:left="4536" w:hanging="0"/>
        <w:jc w:val="right"/>
        <w:rPr/>
      </w:pPr>
      <w:r>
        <w:rPr>
          <w:sz w:val="22"/>
          <w:szCs w:val="22"/>
        </w:rPr>
        <w:tab/>
        <w:t xml:space="preserve">86100 </w:t>
      </w:r>
      <w:r>
        <w:rPr>
          <w:sz w:val="22"/>
          <w:szCs w:val="22"/>
          <w:u w:val="single"/>
        </w:rPr>
        <w:t>CAMPOBASSO</w:t>
      </w:r>
    </w:p>
    <w:p>
      <w:pPr>
        <w:pStyle w:val="Normal"/>
        <w:ind w:left="4536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right"/>
        <w:rPr/>
      </w:pPr>
      <w:r>
        <w:rPr>
          <w:sz w:val="22"/>
          <w:szCs w:val="22"/>
        </w:rPr>
        <w:t xml:space="preserve">p.c. </w:t>
        <w:tab/>
        <w:t>All’ASREM Servizio Igiene e Sanità Pubblica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>Via U. Petrella, 1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86100 </w:t>
      </w:r>
      <w:r>
        <w:rPr>
          <w:sz w:val="22"/>
          <w:szCs w:val="22"/>
          <w:u w:val="single"/>
        </w:rPr>
        <w:t>CAMPOBASSO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4536" w:hanging="0"/>
        <w:jc w:val="right"/>
        <w:rPr/>
      </w:pPr>
      <w:r>
        <w:rPr>
          <w:sz w:val="22"/>
          <w:szCs w:val="22"/>
        </w:rPr>
        <w:t xml:space="preserve">p.c. </w:t>
        <w:tab/>
        <w:t xml:space="preserve">                   Al Sig. SINDACO del Comune di _____________________</w:t>
      </w:r>
    </w:p>
    <w:p>
      <w:pPr>
        <w:pStyle w:val="Normal"/>
        <w:ind w:left="453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900" w:hanging="9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ggetto: </w:t>
        <w:tab/>
      </w:r>
      <w:r>
        <w:rPr>
          <w:b/>
          <w:sz w:val="22"/>
          <w:szCs w:val="22"/>
        </w:rPr>
        <w:t xml:space="preserve">Comunicazione per le attività in deroga di cui art. 272 comma 1 del D.Lgs n. 152/06 e ss.mm.ii. </w:t>
      </w:r>
      <w:r>
        <w:rPr>
          <w:sz w:val="22"/>
          <w:szCs w:val="22"/>
        </w:rPr>
        <w:t>(Solo per quelle attività inserite in uno stabilimento contenenti impianti e attività già autorizzate ai sensi dell’art. 272 comma 3 e/o ai sensi dell’art. 269 del D.Lgs n. 152/06).</w:t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360" w:after="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____________ in qualità di gestore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della Ditta ______________________________________________________ c.f. _____________________________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.i. ________________________________, con sede legale nel Comune di ________________________________________________________________________ (provincia di ___)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via __________________________________________________________ n. _______ CAP __________, tel. _________________, fax_________________ e-mail _____________________________________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C o m u n i c a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he, a partire dal giorno ___/___/_____ installerà nel Comune di 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provincia di ___), via __________________________________________________________ n. _______ CAP __________, tel. ______________, fax______________ e-mail 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seguenti attività/impianti (si veda elenco parte I allegato IV alla parte quinta del D.Lgs n. 152/06 riportato nel sito Internet dell’Ente) comportanti emissioni in atmosfera scarsamente rilevanti: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1) attività: lett.ra ___________</w:t>
        <w:tab/>
        <w:t xml:space="preserve"> dell’elenco parte I allegato IV alla parte quinta del D.Lgs n. 152/06;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2) attività: lett.ra ___________</w:t>
        <w:tab/>
        <w:t xml:space="preserve"> dell’elenco parte I allegato IV alla parte quinta del D.Lgs n. 152/06;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3) attività: lett.ra ___________</w:t>
        <w:tab/>
        <w:t xml:space="preserve"> dell’elenco parte I allegato IV alla parte quinta del D.Lgs n. 152/06;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/>
        <w:t xml:space="preserve">4) </w:t>
      </w:r>
      <w:r>
        <w:rPr>
          <w:sz w:val="22"/>
          <w:szCs w:val="22"/>
        </w:rPr>
        <w:t>attività: lett.ra ___________</w:t>
        <w:tab/>
        <w:t xml:space="preserve"> dell’elenco parte I allegato IV alla parte quinta del D.Lgs n. 152/06;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Footnote"/>
        <w:jc w:val="both"/>
        <w:rPr/>
      </w:pPr>
      <w:r>
        <w:rPr>
          <w:vertAlign w:val="superscript"/>
        </w:rPr>
        <w:t>1</w:t>
      </w:r>
      <w:r>
        <w:rPr/>
        <w:t xml:space="preserve"> Come definito all’art. 268, comma 1 lettera n) del D.Lgs. 152/0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eriti in uno stabilimento in cui sono presenti le seguenti attività in deroga, ex art. 272 comma 2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utorizzata ai sensi di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______________ in data ______________ prot. n.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2)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utorizzata ai sensi di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______________ in data ______________ prot. n.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3)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utorizzata ai sensi di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______________ in data ______________ prot. n.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4)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utorizzata ai sensi di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______________ in data ______________ prot. n.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vero: </w:t>
      </w:r>
    </w:p>
    <w:p>
      <w:pPr>
        <w:pStyle w:val="Normal"/>
        <w:rPr/>
      </w:pPr>
      <w:r>
        <w:rPr>
          <w:sz w:val="22"/>
          <w:szCs w:val="22"/>
        </w:rPr>
        <w:t xml:space="preserve">in uno stabilimento autorizzato in regime ordinario alle emissioni in atmosfera ai sensi di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_______________</w:t>
      </w:r>
    </w:p>
    <w:p>
      <w:pPr>
        <w:pStyle w:val="Normal"/>
        <w:rPr/>
      </w:pPr>
      <w:r>
        <w:rPr>
          <w:sz w:val="22"/>
          <w:szCs w:val="22"/>
        </w:rPr>
        <w:t>______________________ in data ______________, autorizzazione n.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’attività di ___________________________________________________________________________</w:t>
      </w:r>
    </w:p>
    <w:p>
      <w:pPr>
        <w:pStyle w:val="Normal"/>
        <w:spacing w:before="360" w:after="240"/>
        <w:jc w:val="center"/>
        <w:rPr/>
      </w:pPr>
      <w:r>
        <w:rPr>
          <w:b/>
          <w:sz w:val="22"/>
          <w:szCs w:val="22"/>
        </w:rPr>
        <w:t xml:space="preserve">DICHIARA, sotto la propria personale responsabilità: </w:t>
      </w:r>
    </w:p>
    <w:p>
      <w:pPr>
        <w:pStyle w:val="Normal"/>
        <w:jc w:val="both"/>
        <w:rPr/>
      </w:pPr>
      <w:r>
        <w:rPr>
          <w:sz w:val="22"/>
          <w:szCs w:val="22"/>
        </w:rPr>
        <w:t>ai sensi dell’art. 47 del D.P.R. 28 dicembre 2000, n. 445, consapevole delle sanzioni penali richiamate dall’art. 76 del d.p.r. 28 dicembre 2000 n. 445, in caso di dichiarazioni mendaci e di formazione o uso di atti falsi, ch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non sono utilizzate le sostanze o i preparati classificati dal D.Lgs. 3.2.1997 n. 52 come cancerogeni, mutageni o tossici per la riproduzione ed ai quali sono state assegnate etichette con le frasi di rischio R45, R46, R49, R60 e R61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l’attività non è soggetta all’art. 272, comma 2 del D.Lgs. 152/06 </w:t>
      </w:r>
      <w:r>
        <w:rPr>
          <w:i/>
          <w:sz w:val="22"/>
        </w:rPr>
        <w:t>(autorizzazioni di carattere generale)</w:t>
      </w:r>
      <w:r>
        <w:rPr>
          <w:sz w:val="22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l’attività </w:t>
      </w:r>
      <w:r>
        <w:rPr>
          <w:b/>
          <w:sz w:val="22"/>
          <w:szCs w:val="22"/>
        </w:rPr>
        <w:t>non è soggetta</w:t>
      </w:r>
      <w:r>
        <w:rPr>
          <w:sz w:val="22"/>
          <w:szCs w:val="22"/>
        </w:rPr>
        <w:t xml:space="preserve"> alla disciplina prevista dalla L.R. 24 marzo 2000 n. 21 e s.m. </w:t>
      </w:r>
      <w:r>
        <w:rPr>
          <w:i/>
          <w:sz w:val="22"/>
          <w:szCs w:val="22"/>
        </w:rPr>
        <w:t>(Procedura di Valutazione di Impatto Ambientale)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4508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3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l’attività </w:t>
      </w:r>
      <w:r>
        <w:rPr>
          <w:b/>
          <w:sz w:val="22"/>
          <w:szCs w:val="22"/>
        </w:rPr>
        <w:t>è soggetta</w:t>
      </w:r>
      <w:r>
        <w:rPr>
          <w:sz w:val="22"/>
          <w:szCs w:val="22"/>
        </w:rPr>
        <w:t xml:space="preserve"> alla disciplina prevista dalla L.R. 24 marzo 2000 n. 21 e s.m. </w:t>
      </w:r>
      <w:r>
        <w:rPr>
          <w:i/>
          <w:sz w:val="22"/>
          <w:szCs w:val="22"/>
        </w:rPr>
        <w:t>(Procedura di Valutazione di Impatto Ambientale)</w:t>
      </w:r>
      <w:r>
        <w:rPr>
          <w:sz w:val="22"/>
          <w:szCs w:val="22"/>
        </w:rPr>
        <w:t xml:space="preserve"> e per tale fattispecie il competente assessorato regionale ha espresso giudizio di compatibilità ambientale favorevole  (indicare gli estremi ______________________________________________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 w:val="22"/>
          <w:szCs w:val="22"/>
        </w:rPr>
        <w:t>l’attività non è soggetta alle disposizioni di cui al titolo III bis del D.Lgs n. 152/06 e ss.mm.</w:t>
      </w:r>
      <w:r>
        <w:rPr/>
        <w:t xml:space="preserve"> </w:t>
      </w:r>
      <w:r>
        <w:rPr>
          <w:i/>
          <w:sz w:val="22"/>
          <w:szCs w:val="22"/>
        </w:rPr>
        <w:t>(Autorizzazione Integrata Ambientale)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ttività non è soggetta al D.Lgs. 152/06  art. 275 </w:t>
      </w:r>
      <w:r>
        <w:rPr>
          <w:i/>
          <w:sz w:val="22"/>
          <w:szCs w:val="22"/>
        </w:rPr>
        <w:t>(emissioni di COV)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i combustibili eventualmente utilizzati rispettano quanto prescritto dall’allegato X alla parte quinta del D.Lgs. 152/06 e ss.mm..</w:t>
      </w:r>
    </w:p>
    <w:p>
      <w:pPr>
        <w:pStyle w:val="Normal"/>
        <w:spacing w:before="120" w:after="0"/>
        <w:jc w:val="both"/>
        <w:rPr/>
      </w:pPr>
      <w:r>
        <w:rPr/>
        <w:t>Dichiara, altresì, di essere informato che, ai sensi e per gli effetti di cui all’articolo 13, del d.lgs. 30 giugno 2003, n. 196 (</w:t>
      </w:r>
      <w:r>
        <w:rPr>
          <w:i/>
          <w:iCs/>
        </w:rPr>
        <w:t>Codice in materia di protezione dei dati personali</w:t>
      </w:r>
      <w:r>
        <w:rPr/>
        <w:t>), i dati personali contenuti nella presente dichiarazione potranno essere trattati, da parte della P.A. procedente, solamente ai fini dell’istruttoria per la quale sono stati richiesti, con i limiti stabiliti dal predetto Codice, dalla legge e dai regolamenti, fermo restando i diritti previsti dall’articolo 7 del Codice medesim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, 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</w:t>
        <w:tab/>
        <w:tab/>
        <w:tab/>
        <w:t xml:space="preserve">         Il dichiar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rPr/>
      </w:pPr>
      <w:r>
        <w:rPr>
          <w:sz w:val="22"/>
          <w:szCs w:val="22"/>
        </w:rPr>
        <w:t>_________________________</w:t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Ai sensi dell’articolo 38 del d.p.r. 445/2000, la dichiarazione è sottoscritta dall’interessato in presenza del dipendente addetto ovvero sottoscritta o inviata, insieme alla fotocopia non autenticata di un documento di identità del dichiarante,  all’Ufficio competente via fax ovvero tramite un incaricato ovvero a mezzo pos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Indicare la norma di riferimento: D.Lgs. 152/06 art. 272 comma 3 o DPR 25 luglio 1991.</w:t>
      </w:r>
    </w:p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Indicare la norma di riferimento: DPR 203/88 o art. 269 del D.Lgs. 152/06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NOTE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Tutti gli stati, fatti e qualità personali non compresi nei casi indicati dall'art. 46 del DPR  445/2000 sono comprovate dall'interessato a titolo definitivo mediante dichiarazione sostitutiva dell'atto di notorietà di cui all'art. 47 dello stesso D.P.R.. Tale dichiarazione può riguardare anche stati, fatti e qualità personali relativi ad altri soggetti di cui il dichiarante abbia diretta conoscenz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La sottoscrizione delle dichiarazioni sostitutive dell'atto di notorietà contenute o rese contestualmente ad una istanza non va autenticata, ove la sottoscrizione sia apposta in presenza del dipendente addetto ovvero l'istanza  sia presentata unitamente a copia fotostatica del documento di identità (art. 38 del DPR  445/2000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Le singole amministrazioni predispongono i moduli necessari per la redazione delle dichiarazioni sostitutive, che gli interessati hanno facoltà di utilizzare (art. 48 del DPR  445/2000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Le amministrazioni procedenti sono tenute a procedere ad idonei controlli, anche a campione, sulla veridicità delle dichiarazioni sostitutive (articolo 71 del DPR 445/200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 i seguenti documenti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</w:rPr>
        <w:t>Planimetria generale dello stabilimento in scala adeguata, nella quale siano individuate e denominate le aree occupate da ciascun impianto o attività produttiva e di servizio ed i punti di emissione, contrassegnati con un numero progressivo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Quadro riassuntivo delle emissioni relativo allo stabilimento compilato in ogni sua voce, riportante le emissioni caratteristiche delle attività/impianti presenti, anche quelle relative ad eventuali impianti termici (allegato 5b-1). Può essere inviato come aggiornamento della documentazione precedente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2"/>
          <w:szCs w:val="22"/>
        </w:rPr>
        <w:t>Copia fotostatica non autenticata di un documento di identità in corso di validità del sottoscritto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ata _________________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  <w:t>Timbro Azienda</w:t>
      </w:r>
    </w:p>
    <w:p>
      <w:pPr>
        <w:pStyle w:val="Normal"/>
        <w:ind w:left="5670" w:hanging="0"/>
        <w:jc w:val="center"/>
        <w:rPr>
          <w:sz w:val="22"/>
        </w:rPr>
      </w:pPr>
      <w:r>
        <w:rPr>
          <w:sz w:val="22"/>
        </w:rPr>
        <w:t>Firma del titolare/legale rappresentante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44:00Z</dcterms:created>
  <dc:creator>ggeremia</dc:creator>
  <dc:description/>
  <cp:keywords/>
  <dc:language>en-US</dc:language>
  <cp:lastModifiedBy>ggeremia</cp:lastModifiedBy>
  <dcterms:modified xsi:type="dcterms:W3CDTF">2012-03-23T15:58:00Z</dcterms:modified>
  <cp:revision>15</cp:revision>
  <dc:subject/>
  <dc:title>ALLEGATO 2A</dc:title>
</cp:coreProperties>
</file>